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Załącznik nr 1 – Formularz ofert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 w:before="0" w:after="200"/>
        <w:ind w:left="680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ejscowość i data)</w:t>
      </w:r>
    </w:p>
    <w:p>
      <w:pPr>
        <w:pStyle w:val="Normal"/>
        <w:spacing w:lineRule="auto" w:line="276" w:before="0" w:after="200"/>
        <w:ind w:left="680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ieczęć firmowa Wykonawcy - 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śli dotyczy)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ziałając jako Wykonawca/w imieniu i na rzecz Wykonawc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Nazwa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Adres siedziby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Nr telefonu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NIP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REGON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Adres e-mail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Po zapoznaniu się z warunkami zawartymi w zapytaniu ofertowym (wraz z załącznikami) nr 01/12/2025 w przedmiocie realizacji na rzecz Zamawiającego – Wytwórnia Zespołów Kooperacyjnych Sp. z o.o. z siedzibą w Mielcu, ul. Wojska Polskiego 3, zamówienia w przedmiocie zakupu komponentów podciśnieniowych w ramach projektu pn. </w:t>
      </w:r>
      <w:r>
        <w:rPr>
          <w:rFonts w:cs="Arial" w:ascii="Arial" w:hAnsi="Arial"/>
        </w:rPr>
        <w:t xml:space="preserve">„Opracowanie innowacyjnego procesu wytwarzania integralnych cienkościennych struktur lotniczych do samolotów nowej generacji”, nr FEPK.01.01-IZ.00-0003/24, współfinansowanego ze środków Europejskiego Funduszu Rozwoju Regionalnego w ramach Priorytetu FEPK.01 Konkurencyjna i Cyfrowa Gospodarka, Działanie FEPK.01.01 Badania i rozwój, Typ projektu: Wsparcie działalności badawczo-rozwojowej w ramach programu regionalnego Fundusze Europejskie dla Podkarpacia 2021-2027 </w:t>
      </w:r>
      <w:r>
        <w:rPr>
          <w:rFonts w:eastAsia="Arial" w:cs="Arial" w:ascii="Arial" w:hAnsi="Arial"/>
        </w:rPr>
        <w:t>oświadczam, iż akceptuję je bez zastrzeżeń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stawiam następujące warunki realizacji zamówienia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CENA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Składam ofertę cenową jak niżej </w:t>
      </w:r>
      <w:r>
        <w:rPr>
          <w:rFonts w:eastAsia="Arial" w:cs="Arial" w:ascii="Arial" w:hAnsi="Arial"/>
          <w:b/>
          <w:bCs/>
        </w:rPr>
        <w:t>za wszystkie komponenty łą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należy uzupełnić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PLN (słownie: ………………………………………………….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VAT: …………………PLN (słownie: ……………………………………………………...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PLN (słownie: ……………………………………………………..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e ceny uwzględniają wszystkie koszty wykonania zamówienia, zgodnie z zapisami Zapytania ofertowego. Cena obejmuje </w:t>
      </w:r>
      <w:r>
        <w:rPr>
          <w:rFonts w:cs="Arial" w:ascii="Arial" w:hAnsi="Arial"/>
          <w:u w:val="single"/>
        </w:rPr>
        <w:t>wszystkie komponen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kładające się na przedmiot zamówienia wymienione w pkt. II.1 Zapytania ofertowego. Cena zawiera dostawę DDP (ang. Delivered Duty Paid) tzn. sprzedający ponosi pełną odpowiedzialność za dostawę towaru do wskazanego miejsca przeznaczenia, w tym za wszelkie koszty transportu, ubezpieczenia, opłat celnych, podatków i formalności importow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znajduje się wyszczególnienie cenowe poszczególnych pozycji oferty (</w:t>
      </w:r>
      <w:r>
        <w:rPr>
          <w:rFonts w:cs="Arial" w:ascii="Arial" w:hAnsi="Arial"/>
          <w:u w:val="single"/>
        </w:rPr>
        <w:t>należy uzupełnić</w:t>
      </w:r>
      <w:r>
        <w:rPr>
          <w:rFonts w:cs="Arial" w:ascii="Arial" w:hAnsi="Arial"/>
        </w:rPr>
        <w:t>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2576"/>
        <w:gridCol w:w="2374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 z opisu przedmiotu zamówie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za szt. [PLN]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razem (cała pozycja) [PLN]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ompa podciśnieniowa – 1 szt.</w:t>
            </w:r>
            <w:r>
              <w:rPr>
                <w:rFonts w:cs="Arial" w:ascii="Arial" w:hAnsi="Arial"/>
              </w:rPr>
              <w:t>: wydatek minimum 20 m3/h, obroty minimum 3 000 obr/min; uzyskiwane podciśnienie nie gorzej niż -999 mbar; poziom hałasu max 70 dB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Rastrowy wpustowy stół próżniowy (matryca) – 1 szt.</w:t>
            </w:r>
            <w:r>
              <w:rPr>
                <w:rFonts w:cs="Arial" w:ascii="Arial" w:hAnsi="Arial"/>
              </w:rPr>
              <w:t>: wymiary powierzchni roboczej 300x200 mm; wysokość minimum 12 mm; 2 doloty podciśnienia; odprężony termiczni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Wymienna płytka do stołu podciśnieniowego – 1 szt.</w:t>
            </w:r>
            <w:r>
              <w:rPr>
                <w:rFonts w:cs="Arial" w:ascii="Arial" w:hAnsi="Arial"/>
              </w:rPr>
              <w:t>: wymiary zewnętrzne 130x30 mm; sitko filtracyjne, śruby mocujące, uszczelka, warga uszczelniają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okrywa wyspowa do stołu podciśnieniowego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3 szt.</w:t>
            </w:r>
            <w:r>
              <w:rPr>
                <w:rFonts w:cs="Arial" w:ascii="Arial" w:hAnsi="Arial"/>
              </w:rPr>
              <w:t>: średnica 90 mm; szlifowana obustronnie; przeznaczona do zapewnienia szczelności gniazd próżniowych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Uszczelniacz (profil uszczelniający) piankowy okrągły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5 mb</w:t>
            </w:r>
            <w:r>
              <w:rPr>
                <w:rFonts w:cs="Arial" w:ascii="Arial" w:hAnsi="Arial"/>
              </w:rPr>
              <w:t>: średnica zewnętrzna profilu 4 mm; elastyczny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 za całe zamówienie [PLN]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szczegółowe zestawienie cenowe ma charakter pomocniczy. Ocena ofert nastąpi na podstawie oceny łącznej ceny ryczałtowej za wszystkie komponenty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: 30 dni od wystawienia – 100% wartości przedmiotu zamówienia.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RMIN DOSTAWY 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 realizację zamówienia tj. dostawę wszystkich komponentów nie później niż w terminie </w:t>
      </w:r>
      <w:r>
        <w:rPr>
          <w:rFonts w:cs="Arial" w:ascii="Arial" w:hAnsi="Arial"/>
          <w:b/>
          <w:bCs/>
        </w:rPr>
        <w:t>16.03.2026 r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dostawy wszystkich komponentów w jednym terminie.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AMETRY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am, że oferowane przez nas komponenty spełniają poniżej wskazane parametry obligatoryjne i składowe dostawy oraz informacje zawarte w opisie przedmiotu zamówienia Zapytania ofertowego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Pompa podciśnieniowa – 1 szt.</w:t>
      </w:r>
      <w:r>
        <w:rPr>
          <w:rFonts w:cs="Arial" w:ascii="Arial" w:hAnsi="Arial"/>
        </w:rPr>
        <w:t>: wydatek minimum 20 m3/h, obroty minimum 3 000 obr/min; uzyskiwane podciśnienie nie gorzej niż -999 mbar; poziom hałasu max 70 dB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Rastrowy wpustowy stół próżniowy (matryca) – 1 szt.</w:t>
      </w:r>
      <w:r>
        <w:rPr>
          <w:rFonts w:cs="Arial" w:ascii="Arial" w:hAnsi="Arial"/>
        </w:rPr>
        <w:t>: wymiary powierzchni roboczej 300x200 mm; wysokość minimum 12 mm; 2 doloty podciśnienia; odprężony termiczni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Wymienna płytka do stołu podciśnieniowego – 1 szt.</w:t>
      </w:r>
      <w:r>
        <w:rPr>
          <w:rFonts w:cs="Arial" w:ascii="Arial" w:hAnsi="Arial"/>
        </w:rPr>
        <w:t>: wymiary zewnętrzne 130x30 mm; sitko filtracyjne, śruby mocujące, uszczelka, warga uszczelniając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Pokrywa wyspowa do stołu podciśnieniowego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3 szt.</w:t>
      </w:r>
      <w:r>
        <w:rPr>
          <w:rFonts w:cs="Arial" w:ascii="Arial" w:hAnsi="Arial"/>
        </w:rPr>
        <w:t>: średnica 90 mm; szlifowana obustronnie; przeznaczona do zapewnienia szczelności gniazd próżniowych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Uszczelniacz (profil uszczelniający) piankowy okrągły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5 mb</w:t>
      </w:r>
      <w:r>
        <w:rPr>
          <w:rFonts w:cs="Arial" w:ascii="Arial" w:hAnsi="Arial"/>
        </w:rPr>
        <w:t>: średnica zewnętrzna profilu 4 mm; elastyczn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ata ważności oferty to 30 dni od dnia następującego po dniu upływu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nasza oferta zostanie wybrana jako najkorzystniejsza, zobowiązujemy się do wyspecyfikowania cen jednostkowych każdego zaoferowanego komponentu na fakturze/rachunku zgodnie z niniejszą ofertą.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ełniliśmy obowiązki informacyjne przewidziane w art. 13 lub art. 14 RODO wobec osób fizycznych, od których dane osobowe bezpośrednio lub pośrednio pozyskaliśmy w celu złożenia oferty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Nie zachodzi wobec nas podstawa wykluczenia z procedury, o której mowa w pkt VI.2. Zapytania ofertowego.</w:t>
      </w:r>
      <w:r>
        <w:rPr>
          <w:rFonts w:cs="Arial" w:ascii="Arial" w:hAnsi="Arial"/>
        </w:rPr>
        <w:t xml:space="preserve"> Wykluczeniu z procedury podlega Wykonawca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który jest powiązany z Zamawiającym osobowo lub kapitałowo tzn.: zachodzą wzajemne powiązania między Zamawiającym lub osobami upoważnionymi do zaciągania zobowiązań w imieniu Zamawiającego lub osobami wykonującymi w imieniu Zamawiającego czynności związane z przeprowadzeniem procedury wyboru Wykonawcy a Wykonawcami, polegające w szczególności na: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Akapitzlist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który podlega wykluczeniu na podstawie okoliczności wskazanych w art. 7 ust. 1 ustawy z dnia 13 kwietnia 2022 r. o szczególnych rozwiązaniach w zakresie przeciwdziałania wspieraniu agresji na Ukrainę oraz służących ochronie bezpieczeństwa narodowego (Dz.U. z 2022 r., poz. 835 z późn. zm).</w:t>
      </w:r>
    </w:p>
    <w:p>
      <w:pPr>
        <w:pStyle w:val="Normal"/>
        <w:suppressAutoHyphens w:val="true"/>
        <w:spacing w:lineRule="auto" w:line="276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zaistnieją takie okoliczności w trakcie trwania Procedury, zobowiązujemy się niezwłocznie powiadomić o tym Zamawiającego.</w:t>
      </w:r>
    </w:p>
    <w:p>
      <w:pPr>
        <w:pStyle w:val="Normal"/>
        <w:suppressAutoHyphens w:val="true"/>
        <w:spacing w:lineRule="auto" w:line="276"/>
        <w:ind w:right="425" w:hanging="0"/>
        <w:jc w:val="both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ami do formularza ofertowego, stanowiącymi integralną część oferty są </w:t>
      </w:r>
      <w:r>
        <w:rPr>
          <w:rStyle w:val="W2"/>
          <w:rFonts w:cs="Arial" w:ascii="Arial" w:hAnsi="Arial"/>
        </w:rPr>
        <w:t>dokumenty wymagane w treści zapytania ofertowego tj.</w:t>
      </w:r>
    </w:p>
    <w:p>
      <w:pPr>
        <w:pStyle w:val="Akapitzlist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ctwo do reprezentacji Wykonawcy (jeżeli dotyczy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mię i nazwisko osoby upoważnionej do złożenia oferty: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wisko służbowe 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</w:rPr>
        <w:t>(podpis Wykonawcy/osoby/osób upoważnionej/y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45795</wp:posOffset>
          </wp:positionH>
          <wp:positionV relativeFrom="paragraph">
            <wp:posOffset>-304165</wp:posOffset>
          </wp:positionV>
          <wp:extent cx="7034530" cy="570865"/>
          <wp:effectExtent l="0" t="0" r="0" b="0"/>
          <wp:wrapTight wrapText="bothSides">
            <wp:wrapPolygon edited="0">
              <wp:start x="-27" y="0"/>
              <wp:lineTo x="-27" y="21238"/>
              <wp:lineTo x="21600" y="21238"/>
              <wp:lineTo x="21600" y="0"/>
              <wp:lineTo x="-27" y="0"/>
            </wp:wrapPolygon>
          </wp:wrapTight>
          <wp:docPr id="1" name="Obraz 10623399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623399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03453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2">
    <w:name w:val="w2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Bookman Old Style" w:hAnsi="Bookman Old Style" w:eastAsia="Times New Roman" w:cs="Bookman Old Style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26:00Z</dcterms:created>
  <dc:creator>Joanna Bazan</dc:creator>
  <dc:description/>
  <cp:keywords/>
  <dc:language>en-US</dc:language>
  <cp:lastModifiedBy>MSI .</cp:lastModifiedBy>
  <cp:lastPrinted>2021-03-15T11:17:00Z</cp:lastPrinted>
  <dcterms:modified xsi:type="dcterms:W3CDTF">2025-12-09T09:00:00Z</dcterms:modified>
  <cp:revision>88</cp:revision>
  <dc:subject/>
  <dc:title>Załącznik nr 2 – Formularz oferty</dc:title>
</cp:coreProperties>
</file>